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ind w:left="-284" w:right="-6" w:hanging="0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647700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/>
      </w:pPr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10.2025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3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</w:t>
      </w:r>
      <w:bookmarkStart w:id="0" w:name="_Hlk209704304"/>
      <w:r>
        <w:rPr>
          <w:rFonts w:cs="Times New Roman" w:ascii="Times New Roman" w:hAnsi="Times New Roman"/>
          <w:sz w:val="28"/>
          <w:szCs w:val="28"/>
        </w:rPr>
        <w:t>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1996 №159-ФЗ "О дополнительных гарантиях по социальной поддержке детей-сирот и детей, оставшихся без попечения родителей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№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4.04.2019 №397 "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", администрация Лебяжского муниципального округа Кировской области ПОСТАНОВЛЯЕТ: </w:t>
      </w:r>
    </w:p>
    <w:p>
      <w:pPr>
        <w:pStyle w:val="ConsPlusTitle"/>
        <w:ind w:left="-28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. Утвердить Порядок обеспечения жилыми помещениями детей-сирот и</w:t>
      </w:r>
    </w:p>
    <w:p>
      <w:pPr>
        <w:pStyle w:val="ConsPlusTitle"/>
        <w:ind w:left="-28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етей, оставшихся без попечения родителей, лиц из числа детей-сирот и </w:t>
      </w:r>
    </w:p>
    <w:p>
      <w:pPr>
        <w:pStyle w:val="ConsPlusTitle"/>
        <w:ind w:left="-28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етей, оставшихся без попечения родителей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 Согласно Приложению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становление администрации Лебяжского района от 30.01.2019 № 62 "Об утверждении Положения о порядке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х жилых помещений»;</w:t>
      </w:r>
    </w:p>
    <w:p>
      <w:pPr>
        <w:pStyle w:val="Header"/>
        <w:shd w:fill="FFFFFF" w:val="clear"/>
        <w:ind w:left="-284" w:firstLine="284"/>
        <w:jc w:val="both"/>
        <w:rPr/>
      </w:pPr>
      <w:r>
        <w:rPr>
          <w:sz w:val="28"/>
          <w:szCs w:val="28"/>
        </w:rPr>
        <w:t xml:space="preserve">-   постановление администрации Лебяжского района от 16.10.2019 № 446 О внесении изменений в постановление администрации Лебяжского района Кировской области  от 30.01.2019 № 62 «Об утверждении Положения </w:t>
      </w:r>
      <w:r>
        <w:rPr>
          <w:color w:val="000000"/>
          <w:sz w:val="28"/>
          <w:szCs w:val="28"/>
        </w:rPr>
        <w:t xml:space="preserve"> о порядке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. </w:t>
      </w:r>
    </w:p>
    <w:p>
      <w:pPr>
        <w:pStyle w:val="Header"/>
        <w:shd w:fill="FFFFFF" w:val="clear"/>
        <w:ind w:left="-284" w:firstLine="284"/>
        <w:jc w:val="both"/>
        <w:rPr/>
      </w:pPr>
      <w:r>
        <w:rPr>
          <w:sz w:val="28"/>
          <w:szCs w:val="28"/>
        </w:rPr>
        <w:t xml:space="preserve">-   постановление администрации Лебяжского района от 18.10.2019 № 452 О внесении изменений в постановление администрации Лебяжского района Кировской области  от 30.01.2019 № 62 «Об утверждении </w:t>
      </w:r>
      <w:hyperlink w:anchor="Par34">
        <w:r>
          <w:rPr>
            <w:rStyle w:val="InternetLink"/>
            <w:color w:val="000000"/>
            <w:sz w:val="28"/>
            <w:szCs w:val="28"/>
          </w:rPr>
          <w:t>Положения</w:t>
        </w:r>
      </w:hyperlink>
      <w:r>
        <w:rPr>
          <w:color w:val="000000"/>
          <w:sz w:val="28"/>
          <w:szCs w:val="28"/>
        </w:rPr>
        <w:t xml:space="preserve"> о порядке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. 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Hlk209704439"/>
      <w:bookmarkEnd w:id="1"/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 социальным  вопросам, начальника </w:t>
      </w:r>
      <w:r>
        <w:rPr>
          <w:rFonts w:cs="Times New Roman" w:ascii="Times New Roman" w:hAnsi="Times New Roman"/>
          <w:sz w:val="28"/>
        </w:rPr>
        <w:t>управления образования Градобоеву Елену Александровну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Header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_Hlk209704439"/>
      <w:bookmarkStart w:id="3" w:name="_Hlk209704439"/>
      <w:bookmarkEnd w:id="3"/>
    </w:p>
    <w:p>
      <w:pPr>
        <w:pStyle w:val="Heade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Лебяжского </w:t>
      </w:r>
    </w:p>
    <w:p>
      <w:pPr>
        <w:pStyle w:val="Header"/>
        <w:ind w:left="-284" w:hanging="0"/>
        <w:jc w:val="both"/>
        <w:rPr/>
      </w:pPr>
      <w:r>
        <w:rPr>
          <w:sz w:val="28"/>
          <w:szCs w:val="28"/>
        </w:rPr>
        <w:t xml:space="preserve">муниципального округа                         Т.А.Обухова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                                                        Лебяжского муниципального округ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  21.10.2025    № 73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Par3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далее - Порядок), разработан в соответствии со статьёй 109.1 Жилищ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татьёй 8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1996 №159-ФЗ "О дополнительных гарантиях по социальной поддержке детей-сирот и детей, оставшихся без попечения родителей"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4.04.2019 N 397 "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егулирует отношения, связанные с обеспечением жилыми помещения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, если их проживание в ранее занимаемых жилых помещениях признано невозможным, у которых местом выявления и первичного учета в качестве ребенка, оставшегося без попечения родителей, или местом жительства является </w:t>
      </w:r>
      <w:bookmarkStart w:id="5" w:name="_Hlk209705812"/>
      <w:r>
        <w:rPr>
          <w:rFonts w:cs="Times New Roman" w:ascii="Times New Roman" w:hAnsi="Times New Roman"/>
          <w:sz w:val="28"/>
          <w:szCs w:val="28"/>
        </w:rPr>
        <w:t>Лебяжский муниципальный округ, а также местом жительства которых является любое муниципальное образование Кировской области и которые выбрали Лебяжский муниципальный округ как территорию, на которой предпочтительно предоставление жил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1.2.2.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и в соответствии с законодательством Российской Федерации имели право на внеочередное обеспечение жилыми помещениями по договору социального найма, но в установленном порядке не были поставлены на учет в качестве нуждающихся в улучшении жилищных условий или нуждающихся в жилых помещениях и не реализовали это право по состоянию на 1 января 2013 г. или после 1 января 2013 г. имели право на обеспечение жилыми помещениями из специализированного жилищного фонда по договорам найма специализированных жилых помещений, но не были включены в список, у которых местом выявления и первичного учета в качестве ребенка, оставшегося без попечения родителей, или местом жительства является Лебяжский муниципальный округ, а также местом жительства которых является любое муниципальное образование Кировской области и которые выбрали Лебяжский муниципальный округ как территорию, на которой предпочтительно предоставление жил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ебяжский муниципальный округ за счет средств, предоставляемых бюджету Лебяжского муниципального округа из федерального и областного бюджетов, формирует специализированный жилищный фонд для детей-сирот и детей, оставшихся без попечения родителей, лиц из числа детей-сирот и детей, оставшихся без попечения родителей, а также лиц, которые достигли возраста 23 л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Уполномоченными органами Лебяжского муниципального округ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При формировании специализированного жилищного фонд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муниципального округа при приобретении жилых помещений путем заключения муниципальных контрактов, по вопросам приема жилых помещений и включения их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При включении в список детей-сирот и детей, оставшихся без попечения родителей, лиц из числа детей-сирот и детей, оставшихся без попечения родителей, лиц, которые достигли возраста 23 лет, которые подлежат обеспечению жилыми помещениями на территории Лебяжского муниципального округа - орган опеки и попечительств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троль за исполнением настоящего Порядка осуществляет управление образования Лебяжского муниципального округа, исполняющее отдельные государственные полномочия по опеке и попечительств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специализирован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для детей-сирот и детей, оставшихс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печения родителей, лиц из числа детей-сирот и дете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 а также лиц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достигли возраста 23 ле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пециализированный жилищный фонд формируется из числа жилых помещений, приобретаемых путем заключения муниципальных контрак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Лебяжского муниципального округа определяет потребность в бюджетных ассигнованиях на приобретение жилых помещений для обеспечения ими детей-сирот и детей, оставшихся без попечения родителей, лиц из числа детей-сирот и детей, оставшихся без попечения родителей, а также лиц, которые достигли возраста 23 лет, в порядке, установленном действующим законодательством, в соответствии со списком органа опеки и попеч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ная стоимость жилого помещения определяется исходя из нормы предоставления общей площади жилого помещения не менее 26 квадратных метров и норматива стоимости 1 квадратного метра общей площади жилого помещения, устанавливаемого распоряжением Правительства Кировской области об установлении нормативов стоимости 1 квадратного метра общей площади жилого помещения в муниципальных районах (городских округах)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Лебяжского муниципального округа представляет в министерство финансов Кировской области и министерство образования Кировской области отчет о расходовании средств, предоставленных бюджету муниципального образования из федерального и областного бюджет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а также лиц, которые достигли возраста 23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обретение жилых помещений осуществляет администрация Лебяж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Администрация Лебяжского муниципального округа обеспечивает государственную регистрацию права собственности муниципального образования на жилые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На основании документов о государственной регистрации права собственности муниципального образования на приобретенные жилые помещения для лиц, указанных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Лебяжского муниципального округа готовит документы о включении данных помещений в специализированный жилищный фонд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Лебяжского муниципального округа  обеспечивает контроль за использованием и сохранностью жилых помещений специализированного жилищного фон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соответствии с постановлениями о предоставлении жилых помещений специализированного жилищного фонда администрация Лебяжского муниципального округа  оформляет с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говоры найма специализированного жилого помещения и производит их фактическую передач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о окончании срока действия договора найма специализированного жилого помещения, предоставленного для проживания лицу, указанному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отсутствии обстоятельств, свидетельствующих о необходимости оказания данному лицу содействия в преодолении трудной жизненной ситуации, на основании письменного обращения лица, администрация Лебяжского муниципального округа готовит постановление об исключении данного помещения из специализированного жилищного фонда и предоставлении его по договору социального найма в порядке, установленном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включения детей-сирот и детей, оставшихс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печения родителей, лиц из числа детей-сирот и дете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 а также лиц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достигли возраста 23 лет, в список орга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и и попечительств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рядок принятия решения о включении (отказе во включении) детей-сирот и детей, оставшихся без попечения родителей, лиц из числа детей-сирот и детей, оставшихся без попечения родителей, а также лиц, которые достигли возраста 23 лет, в список органа опеки и попеч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Лица,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стигшие возраста 14 лет, в целях обеспечения жилыми помещениями специализированного жилищного фонда для включения в список органа опеки и попечительства обращаются с заявлением в администрацию Лебяжского муниципального округа через органы опеки и попеч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формирования списка органа опеки и попечительства, форма заявления о включении в список органа опеки и попечительства, перечень документов, которые прилагаются к заявлению о включении в список органа опеки и попечительства, сроки и основания принятия решения о включении либо об отказе во включении в список органа опеки и попечительства, а также сроки включения в список органа опеки и попечительства устанавливаются Прави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, содержащихся в документах, осуществляется в соответствии с законодательством Российской Федерации в области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включении в список органа опеки и попечительства подается лицами, указанным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Опека и попечительство рассматривает заявление и представленные документы, готовит проект распоряжения о включении (отказе во включении) лиц, указанных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стигших возраста 14 лет, в список органа опеки и попеч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ключении (отказе во включении) в список органа опеки и попечительства принимается в форме распоряжения главы Лебяжского муниципального округа не позднее 60 рабочих дней со дня подачи (поступления) соответствующего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дании распоряжения предусматривается пункт о направлении копии указанного распоряжения в орган исполнительной власти Кировской области, осуществляющий государственное управление в сфере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Решение об отказе во включении в список органа опеки и попечительства принимается в случае отсутствия оснований для предоставления жилого помещения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1996 N 159-ФЗ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о включении в список органа опеки и попечительства может быть обжаловано в судеб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Орган опеки и попечительства в течение пяти рабочих дней с даты принятия решения о включении (отказе во включении) в список органа опеки и попечительства уведомляет о принятом решении в письменной форме лицо, подавшее заявление (в случае отказа - с указанием причин отказ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На каждое лицо, указанно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ключенное в список органа опеки и попечительства, заводится учетное дело, в котором содержатся заявление и все документы, являющиеся основанием для предоставления жилого помещения специализированного жилищного фонда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6. Орган опеки и попечительства формирует список органа опеки и попечительства в хронологической последовательности по дате принятия решения о включении лиц, указанных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писок органа опеки и попечительства. В случае если даты принятия решения совпадают, лица,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ключаются в список органа опеки и попечительства в алфавит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 из числа детей-сирот и детей, оставшихся без попечения родителей, принимавшие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меют преимущественное право на обеспечение жилыми помещениями перед другими лицами, включенными в список органа опеки и попеч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рган опеки и попечительства ежеквартально не позднее пяти рабочих дней месяца, следующего за отчетным кварталом, направляет в орган исполнительной власти Кировской области, осуществляющий государственное управление в сфере образования, список для формирования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. Лица,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сключаются из списка органа опеки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. Решение об исключении из списка органа опеки и попечительства принимается в форме распоряжения администрации Лебяж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опеки и попечительства в течение пяти рабочих дней с даты принятия решения об исключении из списка органа опеки и попечительства уведомляет о принятом решении в письменной форме лицо, исключенное из указанного спис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рядок принятия решения об изменении (отказе в изменении) муниципального образования, ранее выбранного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Лебяжский муниципальный округ в качестве муниципального образования, на территории которого предпочтительно предоставление жилого помещ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2.1. Лица,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ли их законные представители не позднее девяти месяцев до года достижения ребенком возраста 18 лет либо не позднее девяти месяцев до года обеспечения жилым помещением в случаях, установл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1012 N 222-ЗО, имеющие место жительства на территории Кировской области, вправе представить в орган опеки и попечительства заявление об изменении муниципального образования, ранее выбранного указанными лицами, на Лебяжский муниципальный окр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Орган опеки и попечительства в течение трех рабочих дней со дня регистрации заявления об изменении муниципального образования направляет в орган местного самоуправления муниципального образования, в котором находится учетное дело гражданина, в отношении которого рассматривается заявление об изменении муниципального образования, письменный запрос о предоставлении учетного де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Орган опеки и попечительства готовит проект распоряжения администрации Лебяжского муниципального округа об изменении (отказе в изменении) муниципального образования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изменении (отказе в изменении) муниципального образования принимается в форме распоряжения администрации Лебяжского муниципального округа  не позднее 45 календарных дней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Основаниями для принятия решения об отказе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изменении муниципального образования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гражданина требования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уск срока для обращения с заявлением об изменении муниципального образования, установлен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электронной форме документов, не заверенных электронной подписью заявителя (в случае подачи заявления в электронном вид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Орган опеки и попечительства в течение пяти рабочих дней со дня принятия решения об изменении (отказе в изменении) муниципального образования уведомляет заявителя о принятии соответствующего решения в письменной форме. В случае принятия решения об отказе в изменении муниципального образования в уведомлении должна быть указана причина отказа в изменении муниципального образования, выбранного граждани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изменении муниципального образования орган опеки и попечительства передает учетное дело гражданина в ранее выбранное гражданином муниципальное обра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ранении обстоятельств, явившихся основаниями для принятия решения об отказе в изменении муниципального образования, заявитель вправе повторно обратиться в орган  опеки и попеч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Орган опеки и попечительства в течение пяти рабочих дней со дня принятия решения об изменении (отказе в изменении) муниципального образования уведомляет в письменной форме орган местного самоуправления муниципального образования, где находилось ранее учетное дело гражданина, о принятом решении. В случае принятия решения об отказе в изменении муниципального образования в уведомлении должна быть указана причина отка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Орган опеки и попечительства в течение пяти рабочих дней со дня принятия решения об изменении муниципального образования, выбранного гражданином, уведомляет об этом в письменной форме орган исполнительной власти Кировской области, осуществляющий государственное управление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6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установления факта невозможности прожи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ей-сирот и детей, оставшихся без попечения родителей, ли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детей-сирот и детей, оставшихся без попе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дителей, в ранее занимаемых жилых помещениях, нанимател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ленами семей нанимателей по договору социального най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собственниками которых они являютс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акт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у социального найма либо собственниками которых они являются, устанавливает орган опеки и попечительств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данного факта законные представители детей-сирот и детей, оставшихся без попечения родителей, либо ребенок, достигший возраста 14 лет, либо лица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обращаются с заявлением в орган опеки и попечительства по месту нахождения жилого помещения по форме, установленной органом исполнительной власти Кировской области, осуществляющим государственное управление в сфере образования, с приложением следующих документов:</w:t>
      </w:r>
    </w:p>
    <w:p>
      <w:pPr>
        <w:pStyle w:val="ConsPlusNormal1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пии паспорта или иного документа, удостоверяющего личность заявителя, документа, подтверждающего полномочия законного представител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рождении ребенк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место жительства ребенк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кта органа опеки и попечительства об установлении над ребенком опеки (попечительства) либо об устройстве в организацию для детей-сирот и детей, оставшихся без попечения родителе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факт отсутствия попечения над ребенком родителями или единственным род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в, подтверждающих наличие обстоятельств, указанных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ступившего в законную силу решения суда об отказе в принудительном обмене жилого помещ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абзацах 5-9 настоящего подраздела, не представлены заявителем, такие документы запрашиваются по межведомственному запросу органом опеки и попечительства в уполномоченных органах государственной власти, органах местного само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, содержащихся в документах, указанных в настоящем подразделе, осуществляется в соответствии с законодательством Российской Федерации в области персональных данных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рган опеки и попечительства в течение 30 дней рассматривает представленные документы и выносит мотивированное </w:t>
      </w:r>
      <w:hyperlink w:anchor="P2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12 N 222-ЗО, по форме, установленной в приложении №1 к настоящему Порядк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ключение органа  опеки и попечительства, устанавливающее факт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у социального найма либо собственниками которых они являются, при соблюдении условий, установленных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основанием для включения данных лиц в список органа опеки и попечительств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еспечения жилыми помещениями детей-сиро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тей, оставшихся без попечения родителей, лиц из чис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-сирот и детей, оставшихся без попечения родителей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 старше 23 ле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едоставление жилых помещений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оизводится однократно постановлением администрации Лебяжского муниципального округа по договору найма специализированного жилого помещения по достижении ими возраста 18 лет, а также в случае приобретения ими полной дееспособности до достижения совершенноле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явлению в письменной форме лиц, указанных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достигших возраста 18 лет, жилые помещения предоставляются им по окончании срока пребывания в образовательных организациях, организациях социального обслуживания, медицинских организациях и иных организациях, создаваемых в установленном законом порядке для детей-сирот и детей, оставшихся без попечения родителей, а также по завершении получения профессионального образования, либо по окончании прохождения военной службы по призыву, либо по окончании отбывания наказания в исправительных учрежд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Жилые помещения предоставляются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о списком граждан - получателей жилого помещения в порядке очередности в течение года обеспечения исходя из времени их включения в список органа опеки и попечительства, исходя из нормы предоставления общей площади жилого помещения в размере 26 квадратных метр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на территории Лебяжского муниципального округа жилых помещений общей площадью в размере 26 квадратных метров из-за конструктивных и технических параметров многоквартирного дома или жилого дома с письменного согласия лица, указанного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му может быть предоставлено жилое помещение меньшей площади, но не более чем на 4 квадратных метра, либо жилое помещение большей площад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бщее количество жилых помещений в виде квартир, предоставляемых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одном многоквартирном доме, не может превышать 25 процентов от общего количества квартир в этом многоквартирном до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Орган опеки и попечительства готовит проект постановления администрации Лебяжского муниципального округа о предоставлении жилых помещений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30 календарных дней со дня включения данных жилых помещений в специализированный жилищный фонд. Постановления администрации Лебяжского муниципального округа рассылаются в орган опеки и попечительства, ресурсоснабжающие орган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говор найма специализированного жилого помещения, предоставляемого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, заключается сроком на пять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йма специализированного жилого помещения с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ключает администрация Лебяжского муниципального округа и  в течение 5 дней письменно информирует орган опеки и попечительства о дате заключения договоров найма специализированного жил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заключения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, договора социального найма в отношении занимаемых ими жилых помещений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12 N 222-ЗО срок действия договора найма специализированного жилого помещения может быть сокращен по инициативе лица, с которым заключен договор найма специализированного жилого помещения, но не более чем на два года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6. В случае выявления в порядке, установленно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12 N 222-ЗО, обстоятельств, свидетельствующих о необходимости оказания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действия в преодолении трудной жизненной ситуации, договор найма специализированного жилого помещения может быть заключен на новый пятилетний срок неоднокр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действия в преодолении трудной жизненной ситуации, орган опеки и попечительства направляет в администрацию Лебяжского муниципального округа заявку об исключении жилого помещения, предоставленного для проживания лицу, указанному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з специализированного жилищного фонда в порядке, установленном действующим законодательством, и заключении с данным лицом договора социального найма предоставленного жил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ключении жилого помещения, предоставленного для проживания лицу, указанному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з специализированного жилищного фонда на основании постановления администрации Лебяжского муниципального округа с данным лицом заключается договор социального найма занимаемого им жил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социального найма с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ключает администрация Лебяж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муниципального округа в течение 5 дней письменно информирует орган опеки и попечительства о дате заключения договоров социального найма в отношении жилых помещений, исключенных из специализированного жилищного фон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ьзованием и распоряжением жилы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ми специализированного жилищного фон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-сирот и детей, оставшихся без попе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лиц из числа детей-сирот и дете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ьзованием и распоряжением жилыми помещениями специализированного жилищного фонда осуществляется администрацией Лебяжского муниципального округ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жилыми помещениям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-сирот и детей, оставшихс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печения родителей, лиц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детей-сирот и детей,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лиц, которые относились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детей-сирот и детей,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из числа детей-сирот и детей,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гли возраста 23 ле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242"/>
      <w:bookmarkEnd w:id="6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возможности проживания в ранее занимаем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 помещ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и место рождения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 рождения, место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город, улица, дом, корпус, кварти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анее занимаемого жилого помещения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род, у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, корпус, кварти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 обстоятельства,  свидетельствующие о невозможности проживания в ранее занимаемом жилом помещении&lt;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gt;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невозможным проживание признать (отказать в признании) в ранее занимаемом помещении по адресу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_ г. 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ата)              (подпись, фамилия, имя, отчеств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&lt;i&gt;  Указываются  в соответствии со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4.12.2012  N  222-ЗО  "О  социальной  поддержке  детей-сирот и детей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 без  попечения  родителей,  лиц  из  числа детей-сирот и детей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 без  попечения  родителей,  детей, попавших в сложную жизненну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ю"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2">
    <w:name w:val="Текст выноски2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507296&amp;dst=146" TargetMode="External"/><Relationship Id="rId4" Type="http://schemas.openxmlformats.org/officeDocument/2006/relationships/hyperlink" Target="https://login.consultant.ru/link/?req=doc&amp;base=LAW&amp;n=511238&amp;dst=41" TargetMode="External"/><Relationship Id="rId5" Type="http://schemas.openxmlformats.org/officeDocument/2006/relationships/hyperlink" Target="https://login.consultant.ru/link/?req=doc&amp;base=RLAW240&amp;n=246160&amp;dst=100138" TargetMode="External"/><Relationship Id="rId6" Type="http://schemas.openxmlformats.org/officeDocument/2006/relationships/hyperlink" Target="https://login.consultant.ru/link/?req=doc&amp;base=LAW&amp;n=322144" TargetMode="External"/><Relationship Id="rId7" Type="http://schemas.openxmlformats.org/officeDocument/2006/relationships/hyperlink" Target="https://login.consultant.ru/link/?req=doc&amp;base=LAW&amp;n=507296&amp;dst=146" TargetMode="External"/><Relationship Id="rId8" Type="http://schemas.openxmlformats.org/officeDocument/2006/relationships/hyperlink" Target="https://login.consultant.ru/link/?req=doc&amp;base=LAW&amp;n=511238&amp;dst=41" TargetMode="External"/><Relationship Id="rId9" Type="http://schemas.openxmlformats.org/officeDocument/2006/relationships/hyperlink" Target="https://login.consultant.ru/link/?req=doc&amp;base=RLAW240&amp;n=246160&amp;dst=100138" TargetMode="External"/><Relationship Id="rId10" Type="http://schemas.openxmlformats.org/officeDocument/2006/relationships/hyperlink" Target="https://login.consultant.ru/link/?req=doc&amp;base=LAW&amp;n=322144" TargetMode="External"/><Relationship Id="rId11" Type="http://schemas.openxmlformats.org/officeDocument/2006/relationships/hyperlink" Target="https://login.consultant.ru/link/?req=doc&amp;base=RLAW240&amp;n=246160&amp;dst=100582" TargetMode="External"/><Relationship Id="rId12" Type="http://schemas.openxmlformats.org/officeDocument/2006/relationships/hyperlink" Target="https://login.consultant.ru/link/?req=doc&amp;base=LAW&amp;n=511238&amp;dst=40" TargetMode="External"/><Relationship Id="rId13" Type="http://schemas.openxmlformats.org/officeDocument/2006/relationships/hyperlink" Target="https://login.consultant.ru/link/?req=doc&amp;base=RLAW240&amp;n=246160&amp;dst=100612" TargetMode="External"/><Relationship Id="rId14" Type="http://schemas.openxmlformats.org/officeDocument/2006/relationships/hyperlink" Target="https://login.consultant.ru/link/?req=doc&amp;base=RLAW240&amp;n=246160&amp;dst=16" TargetMode="External"/><Relationship Id="rId15" Type="http://schemas.openxmlformats.org/officeDocument/2006/relationships/hyperlink" Target="https://login.consultant.ru/link/?req=doc&amp;base=RLAW240&amp;n=246160&amp;dst=100579" TargetMode="External"/><Relationship Id="rId16" Type="http://schemas.openxmlformats.org/officeDocument/2006/relationships/hyperlink" Target="https://login.consultant.ru/link/?req=doc&amp;base=RLAW240&amp;n=246160&amp;dst=100516" TargetMode="External"/><Relationship Id="rId17" Type="http://schemas.openxmlformats.org/officeDocument/2006/relationships/hyperlink" Target="https://login.consultant.ru/link/?req=doc&amp;base=RLAW240&amp;n=246160&amp;dst=100181" TargetMode="External"/><Relationship Id="rId18" Type="http://schemas.openxmlformats.org/officeDocument/2006/relationships/hyperlink" Target="https://login.consultant.ru/link/?req=doc&amp;base=RLAW240&amp;n=246160" TargetMode="External"/><Relationship Id="rId19" Type="http://schemas.openxmlformats.org/officeDocument/2006/relationships/hyperlink" Target="https://login.consultant.ru/link/?req=doc&amp;base=RLAW240&amp;n=246160&amp;dst=100137" TargetMode="External"/><Relationship Id="rId20" Type="http://schemas.openxmlformats.org/officeDocument/2006/relationships/hyperlink" Target="https://login.consultant.ru/link/?req=doc&amp;base=RLAW240&amp;n=246160&amp;dst=100755" TargetMode="External"/><Relationship Id="rId21" Type="http://schemas.openxmlformats.org/officeDocument/2006/relationships/hyperlink" Target="https://login.consultant.ru/link/?req=doc&amp;base=RLAW240&amp;n=246160&amp;dst=100765" TargetMode="External"/><Relationship Id="rId22" Type="http://schemas.openxmlformats.org/officeDocument/2006/relationships/hyperlink" Target="https://login.consultant.ru/link/?req=doc&amp;base=RLAW240&amp;n=246160" TargetMode="External"/><Relationship Id="rId23" Type="http://schemas.openxmlformats.org/officeDocument/2006/relationships/hyperlink" Target="https://login.consultant.ru/link/?req=doc&amp;base=RLAW240&amp;n=246160&amp;dst=100180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6:23:00Z</dcterms:created>
  <dc:creator>РУО</dc:creator>
  <dc:description/>
  <cp:keywords/>
  <dc:language>en-US</dc:language>
  <cp:lastModifiedBy>admin</cp:lastModifiedBy>
  <cp:lastPrinted>2025-10-21T09:39:00Z</cp:lastPrinted>
  <dcterms:modified xsi:type="dcterms:W3CDTF">2025-11-06T08:01:00Z</dcterms:modified>
  <cp:revision>5</cp:revision>
  <dc:subject/>
  <dc:title/>
</cp:coreProperties>
</file>